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ый документ - рекомендации публичных слушани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проекту решения Совета депутатов Бектышского сельского поселения                     </w:t>
      </w:r>
      <w:r>
        <w:rPr>
          <w:rFonts w:cs="Times New Roman" w:ascii="Times New Roman" w:hAnsi="Times New Roman"/>
          <w:b/>
          <w:sz w:val="28"/>
          <w:szCs w:val="28"/>
        </w:rPr>
        <w:t>«О выражении согласия населения Бектышского сельского поселения на объединение сельских поселений, входящих в состав Еткульского муниципального района, в целях его преобразования и наделения вновь образованного муниципального образования статусом Еткульского муниципального округа Челябинской област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9.11.2024г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>Место проведения публичных слушаний</w:t>
      </w:r>
      <w:r>
        <w:rPr>
          <w:rFonts w:cs="Times New Roman" w:ascii="Times New Roman" w:hAnsi="Times New Roman"/>
          <w:sz w:val="28"/>
          <w:szCs w:val="28"/>
        </w:rPr>
        <w:t>: Администрация Бектышского сельского поселения по адресу: Челябинская обл., Еткульский р-н, п. Бектыш, ул. Комсомольская, д.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ремя начала:</w:t>
      </w:r>
      <w:r>
        <w:rPr>
          <w:rFonts w:cs="Times New Roman" w:ascii="Times New Roman" w:hAnsi="Times New Roman"/>
          <w:sz w:val="28"/>
          <w:szCs w:val="28"/>
        </w:rPr>
        <w:t xml:space="preserve"> в 11-00 час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ремя окончания:</w:t>
      </w:r>
      <w:r>
        <w:rPr>
          <w:rFonts w:cs="Times New Roman" w:ascii="Times New Roman" w:hAnsi="Times New Roman"/>
          <w:sz w:val="28"/>
          <w:szCs w:val="28"/>
        </w:rPr>
        <w:t xml:space="preserve"> 11-4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Инициатор публичных слушаний: </w:t>
      </w:r>
      <w:r>
        <w:rPr>
          <w:rFonts w:cs="Times New Roman" w:ascii="Times New Roman" w:hAnsi="Times New Roman"/>
          <w:sz w:val="28"/>
          <w:szCs w:val="28"/>
        </w:rPr>
        <w:t>Совет депутатов Бектышского 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редседательствующий:</w:t>
      </w:r>
      <w:r>
        <w:rPr>
          <w:rFonts w:cs="Times New Roman" w:ascii="Times New Roman" w:hAnsi="Times New Roman"/>
          <w:sz w:val="28"/>
          <w:szCs w:val="28"/>
        </w:rPr>
        <w:t xml:space="preserve"> Арестова Н.В. – председатель Совета депутатов Бектыш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Тема публичных слушаний: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депутатов Бектышского сельского поселения «О выражении согласия населения Бектышского сельского поселения на объединение сельских поселений, входящих в состав Еткульского муниципального района, в целях его преобразования и наделения вновь образованного муниципального образования статусом Еткульского муниципального округа Челябинской области.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Основание для проведения публичных слушаний: </w:t>
        <w:tab/>
      </w:r>
    </w:p>
    <w:p>
      <w:pPr>
        <w:pStyle w:val="Normal"/>
        <w:suppressLineNumbers/>
        <w:tabs>
          <w:tab w:val="clear" w:pos="708"/>
          <w:tab w:val="left" w:pos="538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Бектышского сельского поселения от 06.11.2024 г. № 19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назначении публичных слушаний по проекту решения Совета депутатов Бектыш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«О выражении согласия населения Бектышского сельского поселения на объединение сельских поселений, входящих в состав Еткульского муниципального района, в целях его преобразования и последующего наделения вновь образованного муниципального образования статусом Еткульского муниципального округа Челябин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ирование населения о публичных слушания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LineNumbers/>
        <w:tabs>
          <w:tab w:val="clear" w:pos="708"/>
          <w:tab w:val="left" w:pos="538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Бектышского сельского поселения от 06.11.2024 г. № 19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назначении публичных слушаний по проекту решения Совета депутатов Бектыш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«О выражении согласия населения Бектышского сельского поселения на объединение сельских поселений, входящих в состав Еткульского муниципального района, в целях его преобразования и последующего наделения вновь образованного муниципального образования статусом Еткульского муниципального округа Челябинской области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оект решения о выражении согласия на объединение опубликовано  и  размещено на официальном сайте администрации Бектышского сельского поселения в информационно-телекоммуникационной сети «Интернет» и на портале «Муниципальные Правовые Акты администрации Еткульского муниципального района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мпа-еткуль.рф/</w:t>
        </w:r>
      </w:hyperlink>
      <w:r>
        <w:rPr>
          <w:rFonts w:cs="Times New Roman" w:ascii="Times New Roman" w:hAnsi="Times New Roman"/>
          <w:sz w:val="28"/>
          <w:szCs w:val="28"/>
        </w:rPr>
        <w:t>).</w:t>
        <w:tab/>
      </w:r>
    </w:p>
    <w:p>
      <w:pPr>
        <w:pStyle w:val="Normal"/>
        <w:suppressLineNumbers/>
        <w:tabs>
          <w:tab w:val="clear" w:pos="708"/>
          <w:tab w:val="left" w:pos="538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личество зарегистрированных участников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 – 11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 и замеч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Замечаний и предложений от жителей Бектышского сельского поселения не  поступ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зультатам публичных слушаний участники публичных слушаний рекомендуют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добрить представленный проект решения Совета депутатов Бектышского сельского поселения «О выражении согласия населения Бектышского сельского поселения на объединение сельских поселений, входящих в состав Еткульского муниципального района, в целях его преобразования и последующего наделения вновь образованного муниципального образования статусом Еткульского муниципального округа Челябин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екомендовать Совету депутатов Бектышского сельского поселения рассмотреть и принять проект решения Совета депутатов Бектышского сельского поселения «О выражении согласия населения Бектышского сельского поселения на объединение сельских поселений, входящих в состав Еткульского муниципального района, в целях его преобразования и последующего наделения вновь образованного муниципального образования статусом Еткульского муниципального округа Челябин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итоговый документ - рекомендации публичных слушаний подлежит опубликованию на официальном сайте администрации Еткульского муниципального района в информационно-телекоммуникационной сети «Интернет» и на портале «Муниципальные Правовые Акты администрации Еткульского муниципального района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мпа-еткуль.рф/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публичных слушаний                              Н.В.Арест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5:59:00Z</dcterms:created>
  <dc:creator>user</dc:creator>
  <dc:description/>
  <cp:keywords/>
  <dc:language>en-US</dc:language>
  <cp:lastModifiedBy>bekt</cp:lastModifiedBy>
  <cp:lastPrinted>2024-11-22T10:43:00Z</cp:lastPrinted>
  <dcterms:modified xsi:type="dcterms:W3CDTF">2024-11-22T05:44:00Z</dcterms:modified>
  <cp:revision>14</cp:revision>
  <dc:subject/>
  <dc:title/>
</cp:coreProperties>
</file>